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rPr>
      </w:pPr>
      <w:r>
        <w:rPr>
          <w:b/>
          <w:bCs/>
          <w:color w:val="000000"/>
        </w:rPr>
        <w:t>ВВЕДЕНИЕ</w:t>
      </w:r>
    </w:p>
    <w:p>
      <w:pPr>
        <w:pStyle w:val="Normal"/>
        <w:shd w:fill="FFFFFF" w:val="clear"/>
        <w:autoSpaceDE w:val="false"/>
        <w:ind w:firstLine="708"/>
        <w:jc w:val="both"/>
        <w:rPr>
          <w:color w:val="000000"/>
        </w:rPr>
      </w:pPr>
      <w:r>
        <w:rPr>
          <w:color w:val="000000"/>
        </w:rPr>
        <w:t>К современной радиоэлектронной аппаратуре предъявляются многогранные технические требования. Поэтому для реализации сложных систем, таких, как автоматизированные системы управ</w:t>
        <w:softHyphen/>
        <w:t>ления (АСУ) и работающие в их составе электронные вычисли</w:t>
        <w:softHyphen/>
        <w:t>тельные машины (ЭВМ), необходимо применять десятки и сотни тысяч различных элементов. Сложность аппаратуры отрицательно сказывается на ее надежность, в то время как характер выпол</w:t>
        <w:softHyphen/>
        <w:t>няемых современной аппаратурой функций требует именно высо</w:t>
        <w:softHyphen/>
        <w:t>кой надежности. Это обстоятельство и послужило причиной во</w:t>
        <w:softHyphen/>
        <w:t>зникновения технической дисциплины—теории надежности. В настоящее время на радиотехнических и приборостроительных предприятиях существуют специальные лаборатории, которые за</w:t>
        <w:softHyphen/>
        <w:t>нимаются вопросами надежности выпускаемой продукции. Одна</w:t>
        <w:softHyphen/>
        <w:t>ко эта проблема настолько сложна, что в ее решении должны участвовать все работники, занятые проектированием, производ</w:t>
        <w:softHyphen/>
        <w:t>ством и эксплуатацией АСУ и ЭВМ.</w:t>
      </w:r>
    </w:p>
    <w:p>
      <w:pPr>
        <w:pStyle w:val="Normal"/>
        <w:shd w:fill="FFFFFF" w:val="clear"/>
        <w:autoSpaceDE w:val="false"/>
        <w:ind w:firstLine="708"/>
        <w:jc w:val="both"/>
        <w:rPr>
          <w:color w:val="000000"/>
        </w:rPr>
      </w:pPr>
      <w:r>
        <w:rPr>
          <w:color w:val="000000"/>
        </w:rPr>
        <w:t>Теория надежности — наука молодая. В Советском Союзе вы</w:t>
        <w:softHyphen/>
        <w:t>полнено значительное количество работ, посвященных вопросам надежности радиоэлектронной аппаратуры. Работами советских ученых Л. И. Берга, Н. Г. Бруевича, В. И. Сифорова, Б. В. Гнеденко, В. П. Грабовецкого, И. А. Ушакова и ряда других зало</w:t>
        <w:softHyphen/>
        <w:t>жен научный фундамент надежности.</w:t>
      </w:r>
    </w:p>
    <w:p>
      <w:pPr>
        <w:pStyle w:val="Normal"/>
        <w:shd w:fill="FFFFFF" w:val="clear"/>
        <w:autoSpaceDE w:val="false"/>
        <w:ind w:firstLine="708"/>
        <w:jc w:val="both"/>
        <w:rPr/>
      </w:pPr>
      <w:r>
        <w:rPr>
          <w:color w:val="000000"/>
        </w:rPr>
        <w:t>Под термином «надежность» понимают свойство системы вы</w:t>
        <w:softHyphen/>
        <w:t>полнять все заданные функции при определенных условиях эксп</w:t>
        <w:softHyphen/>
        <w:t>луатации в течение заданного времени с сохранением значений основных параметров в заранее установленных пределах. Приме</w:t>
        <w:softHyphen/>
        <w:t xml:space="preserve">нительно к АСУ это определение можно выразить следующим образом. </w:t>
      </w:r>
      <w:r>
        <w:rPr>
          <w:i/>
          <w:iCs/>
          <w:color w:val="000000"/>
        </w:rPr>
        <w:t xml:space="preserve">Надежностью </w:t>
      </w:r>
      <w:r>
        <w:rPr>
          <w:color w:val="000000"/>
        </w:rPr>
        <w:t>называют способность .системы выполнять множество заданных алгоритмов переработки информации с за</w:t>
        <w:softHyphen/>
        <w:t>данной достоверностью.</w:t>
      </w:r>
    </w:p>
    <w:p>
      <w:pPr>
        <w:pStyle w:val="Normal"/>
        <w:shd w:fill="FFFFFF" w:val="clear"/>
        <w:autoSpaceDE w:val="false"/>
        <w:ind w:firstLine="708"/>
        <w:jc w:val="both"/>
        <w:rPr>
          <w:color w:val="000000"/>
        </w:rPr>
      </w:pPr>
      <w:r>
        <w:rPr>
          <w:color w:val="000000"/>
        </w:rPr>
        <w:t>Теория надежности изучает работу систем и устройств с учетом влияния внешних и внутренних воздействий с целью определения характеристик надежности и выработки методов расчета и спо</w:t>
        <w:softHyphen/>
        <w:t>собов обеспечения нормального функционирования. Надежность — важнейший технический параметр аппаратуры, ее количественные характеристики обязательно указывают в техническом задании (ТЗ) на разработку изделия.</w:t>
      </w:r>
    </w:p>
    <w:p>
      <w:pPr>
        <w:pStyle w:val="Normal"/>
        <w:shd w:fill="FFFFFF" w:val="clear"/>
        <w:autoSpaceDE w:val="false"/>
        <w:ind w:firstLine="708"/>
        <w:jc w:val="both"/>
        <w:rPr>
          <w:color w:val="000000"/>
        </w:rPr>
      </w:pPr>
      <w:r>
        <w:rPr>
          <w:color w:val="000000"/>
        </w:rPr>
        <w:t>Создание вычислительных машин и АСУ послужило толчком к развитию теории надежности, ибо качественные представления о надежности, которыми пользовались представители науки и техники, оказались не в состоянии преодолеть возникшие труд</w:t>
        <w:softHyphen/>
        <w:t>ности и потребовался научный подход к оценке надежности ап</w:t>
        <w:softHyphen/>
        <w:t>паратуры. Современные АСУ представляют собой совокупность взаимосвязанных подсистем, реализующих множество функций, и являются функциональными комплексами. В настоящее время нет строгой и единой классификации АСУ. Однако с точки зре</w:t>
        <w:softHyphen/>
        <w:t>ния теории надежности их можно объединить в отдельные классы. Различают системы малого и большого масштаба. Системы малого масштаба определяются как АСУ с небольшим количеством под</w:t>
        <w:softHyphen/>
        <w:t>систем и простыми связями между ними, предназначенные для управления локальными объектами и процессами с помощью управляющих ЦВМ и обычных средств автоматизации [В.1]. Си</w:t>
        <w:softHyphen/>
        <w:t>стемы большого масштаба образуются из блокированных компле</w:t>
        <w:softHyphen/>
        <w:t>ксных подсистем и локальных объектов, управление которыми осуществляется с помощью иерархической структуры. В контурах управления не исключена возможность работы человека-опера</w:t>
        <w:softHyphen/>
        <w:t>тора. В ряде случаев в системы большого масштаба объединяют территориально разобщенные объекты.</w:t>
      </w:r>
    </w:p>
    <w:p>
      <w:pPr>
        <w:pStyle w:val="Normal"/>
        <w:shd w:fill="FFFFFF" w:val="clear"/>
        <w:autoSpaceDE w:val="false"/>
        <w:ind w:firstLine="708"/>
        <w:jc w:val="both"/>
        <w:rPr>
          <w:color w:val="000000"/>
        </w:rPr>
      </w:pPr>
      <w:r>
        <w:rPr>
          <w:color w:val="000000"/>
        </w:rPr>
        <w:t>Структура системы управления представляет собой совокуп</w:t>
        <w:softHyphen/>
        <w:t>ность элементов и устройств, взаимодействие которых реализует</w:t>
        <w:softHyphen/>
        <w:t>ся через множество связей между ними, является техническим воплощением множества функций АСУ и обладает определенным уровнем надежности. Единство функций и структуры системы проявляется в следующих формах взаимосвязи: действительное изменение структуры всегда происходит в зависимости от изме</w:t>
        <w:softHyphen/>
        <w:t>нения функций, реализуемых системой; при относительном посто</w:t>
        <w:softHyphen/>
        <w:t>янстве функций структура системы и ее техническая реализация изменяются до тех пор, пока не будет достигнут требуемый уро</w:t>
        <w:softHyphen/>
        <w:t>вень надежности.</w:t>
      </w:r>
    </w:p>
    <w:p>
      <w:pPr>
        <w:pStyle w:val="Normal"/>
        <w:shd w:fill="FFFFFF" w:val="clear"/>
        <w:autoSpaceDE w:val="false"/>
        <w:ind w:firstLine="708"/>
        <w:jc w:val="both"/>
        <w:rPr/>
      </w:pPr>
      <w:r>
        <w:rPr>
          <w:color w:val="000000"/>
        </w:rPr>
        <w:t>Различные структуры АСУ характеризуются как начальными показателями надежности, так и потенциальными возможностями их увеличения. Одна из таких возможностей — осуществимость разбиения системы на подсистемы с последующим введением избыточности. Вычислительный комплекс, как важная составная часть АСУ, играет определяющую роль в обеспечении надежности. Причем основными факторами, которые обусловливают получе</w:t>
        <w:softHyphen/>
        <w:t>ние высокого уровня надежности для систем с управляющей ЦВМ, являются: практическая независимость реализации различных законов управления от аппаратных затрат и возможность обеспе</w:t>
        <w:softHyphen/>
        <w:t>чения нечувствительности качества управления к изменению па</w:t>
        <w:softHyphen/>
        <w:t>раметров исполнительных механизмов; реальный масштаб времени и большие логические возможности, позволяющие автоматизи</w:t>
        <w:softHyphen/>
        <w:t>ровать все процессы управления, а также использовать адаптацию для управления; широкие возможности для использования всех</w:t>
      </w:r>
      <w:r>
        <w:rPr>
          <w:color w:val="000000"/>
          <w:vertAlign w:val="superscript"/>
        </w:rPr>
        <w:t xml:space="preserve"> </w:t>
      </w:r>
      <w:r>
        <w:rPr>
          <w:color w:val="000000"/>
        </w:rPr>
        <w:t>методов повышения надежности, в частности избыточности и прог</w:t>
        <w:softHyphen/>
        <w:t>раммных методов, обусловленных разделением времени.</w:t>
      </w:r>
    </w:p>
    <w:p>
      <w:pPr>
        <w:pStyle w:val="Normal"/>
        <w:ind w:firstLine="708"/>
        <w:jc w:val="both"/>
        <w:rPr>
          <w:color w:val="000000"/>
          <w:lang w:val="en-US"/>
        </w:rPr>
      </w:pPr>
      <w:r>
        <w:rPr>
          <w:color w:val="000000"/>
        </w:rPr>
        <w:t>Применение ЦВМ позволяет создавать системы с полной цент</w:t>
        <w:softHyphen/>
        <w:t>рализацией вычислительного процесса для управления и контроля.</w:t>
      </w:r>
    </w:p>
    <w:p>
      <w:pPr>
        <w:pStyle w:val="Normal"/>
        <w:shd w:fill="FFFFFF" w:val="clear"/>
        <w:autoSpaceDE w:val="false"/>
        <w:ind w:firstLine="708"/>
        <w:jc w:val="both"/>
        <w:rPr>
          <w:color w:val="000000"/>
        </w:rPr>
      </w:pPr>
      <w:r>
        <w:rPr>
          <w:color w:val="000000"/>
        </w:rPr>
        <w:t>Системы управления могут иметь и децентрализованную, напри</w:t>
        <w:softHyphen/>
        <w:t>мер многопроцессорную, структуру, что позволяет обеспечивать как равномерную загрузку, так и повышенную надежность системы.</w:t>
      </w:r>
    </w:p>
    <w:p>
      <w:pPr>
        <w:pStyle w:val="Normal"/>
        <w:shd w:fill="FFFFFF" w:val="clear"/>
        <w:autoSpaceDE w:val="false"/>
        <w:ind w:firstLine="708"/>
        <w:jc w:val="both"/>
        <w:rPr>
          <w:color w:val="000000"/>
        </w:rPr>
      </w:pPr>
      <w:r>
        <w:rPr>
          <w:color w:val="000000"/>
        </w:rPr>
        <w:t>Для АСУ реального времени существенное влияние на надеж</w:t>
        <w:softHyphen/>
        <w:t>ность оказывает квалификация, опыт и надежность оператора. Роль и место оператора в решении задач обеспечения требуемой надежности зависит от оснащения АСУ автоматической аппарату</w:t>
        <w:softHyphen/>
        <w:t>рой. При автоматическом управлении оператор выполняет функ</w:t>
        <w:softHyphen/>
        <w:t>ции контроля состояния системы управления и функции резерв</w:t>
        <w:softHyphen/>
        <w:t>ного управляющего устройства. В этом случае при появлении отказов автоматической аппаратуры оператор осуществляет ее отключение и переход на ручное управление, качество которого зависит от вероятности ошибок оператора.</w:t>
      </w:r>
    </w:p>
    <w:p>
      <w:pPr>
        <w:pStyle w:val="Normal"/>
        <w:shd w:fill="FFFFFF" w:val="clear"/>
        <w:autoSpaceDE w:val="false"/>
        <w:ind w:firstLine="708"/>
        <w:jc w:val="both"/>
        <w:rPr>
          <w:color w:val="000000"/>
        </w:rPr>
      </w:pPr>
      <w:r>
        <w:rPr>
          <w:color w:val="000000"/>
        </w:rPr>
        <w:t>Таким образом, несмотря на разнообразие АСУ, их можно свести в смысле критерия надежности к простым и сложным систе</w:t>
        <w:softHyphen/>
        <w:t>мам. В первом случае отказ любого элемента приводит к отказу всей системы, во втором ухудшается качество управления, но полный отказ не наступает. В дальнейшем рассмотрение систем ведется именно с этой точки зрения.</w:t>
      </w:r>
    </w:p>
    <w:p>
      <w:pPr>
        <w:pStyle w:val="Normal"/>
        <w:shd w:fill="FFFFFF" w:val="clear"/>
        <w:autoSpaceDE w:val="false"/>
        <w:ind w:firstLine="708"/>
        <w:jc w:val="both"/>
        <w:rPr>
          <w:color w:val="000000"/>
        </w:rPr>
      </w:pPr>
      <w:r>
        <w:rPr>
          <w:color w:val="000000"/>
        </w:rPr>
        <w:t>При   изучении  функционирования   технических   систем, как и при изучении любых явлений, будь то физические, экономические или   социальные,   мы   прибегаем к моделированию.   Можно выде</w:t>
        <w:softHyphen/>
        <w:t>лить три типа моделей технических систем [В. 2]:</w:t>
      </w:r>
    </w:p>
    <w:p>
      <w:pPr>
        <w:pStyle w:val="Normal"/>
        <w:shd w:fill="FFFFFF" w:val="clear"/>
        <w:autoSpaceDE w:val="false"/>
        <w:ind w:firstLine="708"/>
        <w:jc w:val="both"/>
        <w:rPr>
          <w:color w:val="000000"/>
        </w:rPr>
      </w:pPr>
      <w:r>
        <w:rPr>
          <w:color w:val="000000"/>
        </w:rPr>
        <w:t>1) модель идеального функционирования, изучающая преобра</w:t>
        <w:softHyphen/>
        <w:t xml:space="preserve">зования, которые совершает система над входными сигналами, без учета вопросов работоспособности; </w:t>
      </w:r>
    </w:p>
    <w:p>
      <w:pPr>
        <w:pStyle w:val="Normal"/>
        <w:shd w:fill="FFFFFF" w:val="clear"/>
        <w:autoSpaceDE w:val="false"/>
        <w:ind w:firstLine="708"/>
        <w:jc w:val="both"/>
        <w:rPr>
          <w:color w:val="000000"/>
        </w:rPr>
      </w:pPr>
      <w:r>
        <w:rPr>
          <w:color w:val="000000"/>
        </w:rPr>
        <w:t xml:space="preserve">2) модель работоспособности, анализирующая надежность системы; </w:t>
      </w:r>
    </w:p>
    <w:p>
      <w:pPr>
        <w:pStyle w:val="Normal"/>
        <w:shd w:fill="FFFFFF" w:val="clear"/>
        <w:autoSpaceDE w:val="false"/>
        <w:ind w:firstLine="708"/>
        <w:jc w:val="both"/>
        <w:rPr>
          <w:color w:val="000000"/>
        </w:rPr>
      </w:pPr>
      <w:r>
        <w:rPr>
          <w:color w:val="000000"/>
        </w:rPr>
        <w:t>3) общая модель, учитываю</w:t>
        <w:softHyphen/>
        <w:t>щая функциональную надежность работы системы.</w:t>
      </w:r>
    </w:p>
    <w:p>
      <w:pPr>
        <w:pStyle w:val="Normal"/>
        <w:shd w:fill="FFFFFF" w:val="clear"/>
        <w:autoSpaceDE w:val="false"/>
        <w:ind w:firstLine="708"/>
        <w:jc w:val="both"/>
        <w:rPr>
          <w:color w:val="000000"/>
        </w:rPr>
      </w:pPr>
      <w:r>
        <w:rPr>
          <w:color w:val="000000"/>
        </w:rPr>
        <w:t>Естественно, что теория надежности использует модели работо</w:t>
        <w:softHyphen/>
        <w:t>способности, являющиеся абстракцией определенного уровня. Зако</w:t>
        <w:softHyphen/>
        <w:t>ны теории надежности, полученные на этих моделях, подтвержда</w:t>
        <w:softHyphen/>
        <w:t>ются практическими испытаниями реальных систем на надежность. Результаты испытаний обрабатывают методами математической ста</w:t>
        <w:softHyphen/>
        <w:t>тистики. Широкое применение математических средств не может считаться специфической особенностью теории надежности. Мате</w:t>
        <w:softHyphen/>
        <w:t>матизация наших знаний происходит буквально во всех отраслях науки и практической деятельности, и это единственный путь научно-технического прогресса.</w:t>
      </w:r>
    </w:p>
    <w:p>
      <w:pPr>
        <w:pStyle w:val="Normal"/>
        <w:ind w:firstLine="708"/>
        <w:jc w:val="both"/>
        <w:rPr>
          <w:color w:val="000000"/>
          <w:lang w:val="en-US"/>
        </w:rPr>
      </w:pPr>
      <w:r>
        <w:rPr>
          <w:color w:val="000000"/>
        </w:rPr>
        <w:t>В проблематике надежности можно выделить следующие основ</w:t>
        <w:softHyphen/>
        <w:t>ные вопросы, представляющие непосредственный интерес для ее изучения: математический аппарат теории надежности; количест</w:t>
        <w:softHyphen/>
        <w:t>венные критерии (параметры) надежности элементов и систем; мето</w:t>
        <w:softHyphen/>
        <w:t>ды инженерного расчета надежности аппаратуры; обоснование тре</w:t>
        <w:softHyphen/>
        <w:t>бований к надежности; анализ факторов, влияющих на надежность, и причины появления отказов; пути повышения надежности аппа</w:t>
        <w:softHyphen/>
        <w:t>ратуры; научные методы эксплуатации аппаратуры с учетом ее на</w:t>
        <w:softHyphen/>
        <w:t>дежности (обоснование режимов профилактических работ, норм запасных элементов, методов отыскания неисправностей, сбора и анализа статистических данных об отказах).</w:t>
      </w:r>
    </w:p>
    <w:p>
      <w:pPr>
        <w:pStyle w:val="Normal"/>
        <w:shd w:fill="FFFFFF" w:val="clear"/>
        <w:autoSpaceDE w:val="false"/>
        <w:ind w:firstLine="708"/>
        <w:jc w:val="both"/>
        <w:rPr/>
      </w:pPr>
      <w:r>
        <w:drawing>
          <wp:anchor behindDoc="0" distT="0" distB="0" distL="114935" distR="114935" simplePos="0" locked="0" layoutInCell="0" allowOverlap="1" relativeHeight="2">
            <wp:simplePos x="0" y="0"/>
            <wp:positionH relativeFrom="column">
              <wp:posOffset>3657600</wp:posOffset>
            </wp:positionH>
            <wp:positionV relativeFrom="paragraph">
              <wp:posOffset>152400</wp:posOffset>
            </wp:positionV>
            <wp:extent cx="2294255" cy="2359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294255" cy="2359660"/>
                    </a:xfrm>
                    <a:prstGeom prst="rect">
                      <a:avLst/>
                    </a:prstGeom>
                  </pic:spPr>
                </pic:pic>
              </a:graphicData>
            </a:graphic>
          </wp:anchor>
        </w:drawing>
      </w:r>
      <w:r>
        <w:rPr>
          <w:color w:val="000000"/>
        </w:rPr>
        <w:t>Исходные данные, которыми располагает проектировщик систем, весьма ограничены. Обычно это результаты кратковременных испы</w:t>
        <w:softHyphen/>
        <w:t>таний новых узлов в лабораторных условиях, а также статисти</w:t>
        <w:softHyphen/>
        <w:t>ческие данные о надежности подобных устройств в условиях эксплуатации, часто отличаю</w:t>
        <w:softHyphen/>
        <w:t>щихся от тех, для которых предназначается разрабатывае</w:t>
        <w:softHyphen/>
        <w:t>мая система. Поэтому необхо</w:t>
        <w:softHyphen/>
        <w:t>димо выяснить, на каких эта</w:t>
        <w:softHyphen/>
        <w:t>пах разработки систем следует проводить мероприятия, свя</w:t>
        <w:softHyphen/>
        <w:t>занные с обеспечением задан</w:t>
        <w:softHyphen/>
        <w:t>ных показателей надежности. На рис. В.1 приведены кри</w:t>
        <w:softHyphen/>
        <w:t>вые, определяющие стоимость "разработки в зависимости от своевременности организации работы по обеспечению на</w:t>
        <w:softHyphen/>
        <w:t>дежности. Кривая 1показы</w:t>
        <w:softHyphen/>
        <w:t>вает, что суммарная стоимость сильно возрастает в связи с тем, что расходы, связанные с повышением надежности, произведены лишь на последней стадии, когда изделие забраковано потребителем, как неудовлет</w:t>
        <w:softHyphen/>
        <w:t>воряющее ТУ. При этом расходы значительно превышают сумму намеченных ассигнований, так как проводятся дополнительные работы по переконструированию, переделкам и изменениям.</w:t>
      </w:r>
    </w:p>
    <w:p>
      <w:pPr>
        <w:pStyle w:val="Normal"/>
        <w:shd w:fill="FFFFFF" w:val="clear"/>
        <w:autoSpaceDE w:val="false"/>
        <w:ind w:firstLine="708"/>
        <w:jc w:val="both"/>
        <w:rPr/>
      </w:pPr>
      <w:r>
        <w:rPr>
          <w:color w:val="000000"/>
        </w:rPr>
        <w:t>Малоэффективно использование контроля качества продукции (кривая 2), который не может улучшить характеристики надеж</w:t>
        <w:softHyphen/>
        <w:t>ности, обусловленные плохой конструкцией. В этом случае стои</w:t>
        <w:softHyphen/>
        <w:t>мость изготовления аппаратуры также превышает сумму намечен</w:t>
        <w:softHyphen/>
        <w:t>ных ассигнований, так как после выпуска изделия приходится при</w:t>
        <w:softHyphen/>
        <w:t>бегать к изменениям схем и переделкам. Обеспечение надежности на стадии технического проектирования позволяет добиться зна</w:t>
        <w:softHyphen/>
        <w:t xml:space="preserve">чительного улучшения показателей стоимости (кривая </w:t>
      </w:r>
      <w:r>
        <w:rPr>
          <w:i/>
          <w:iCs/>
          <w:color w:val="000000"/>
        </w:rPr>
        <w:t xml:space="preserve">3). </w:t>
      </w:r>
      <w:r>
        <w:rPr>
          <w:color w:val="000000"/>
        </w:rPr>
        <w:t>Опти</w:t>
        <w:softHyphen/>
        <w:t>мальное решение может быть достигнуто лишь в том случае, если необходимые расходы произведены на начальной стадии проекти</w:t>
        <w:softHyphen/>
        <w:t xml:space="preserve">рования (кривая </w:t>
      </w:r>
      <w:r>
        <w:rPr>
          <w:i/>
          <w:iCs/>
          <w:color w:val="000000"/>
        </w:rPr>
        <w:t xml:space="preserve">4). </w:t>
      </w:r>
      <w:r>
        <w:rPr>
          <w:color w:val="000000"/>
        </w:rPr>
        <w:t>Выпускаемая аппаратура будет наиболее совер</w:t>
        <w:softHyphen/>
        <w:t>шенной при максимально низкой ее себестоимости.</w:t>
      </w:r>
    </w:p>
    <w:p>
      <w:pPr>
        <w:pStyle w:val="Normal"/>
        <w:shd w:fill="FFFFFF" w:val="clear"/>
        <w:autoSpaceDE w:val="false"/>
        <w:ind w:firstLine="708"/>
        <w:jc w:val="both"/>
        <w:rPr>
          <w:color w:val="000000"/>
        </w:rPr>
      </w:pPr>
      <w:r>
        <w:rPr>
          <w:color w:val="000000"/>
        </w:rPr>
        <w:t>Таким образом, исследования по теории надежности АСУ дол</w:t>
        <w:softHyphen/>
        <w:t>жны быть подчинены одной цели — разработке действенных мето</w:t>
        <w:softHyphen/>
        <w:t>дов повышения и сохранения надежности при проектировании, изготовлении и эксплуатации. Эта большая и сложная задача тре</w:t>
        <w:softHyphen/>
        <w:t>бует своего решения на всех этапах проектирования сложной систе</w:t>
        <w:softHyphen/>
        <w:t>мы. Рассмотрим проблемы, возникающие перед проектировщиком на различных стадиях проектирования начиная с этапа составле</w:t>
        <w:softHyphen/>
        <w:t>ния технического задания (ТЗ).</w:t>
      </w:r>
    </w:p>
    <w:p>
      <w:pPr>
        <w:pStyle w:val="Normal"/>
        <w:ind w:firstLine="708"/>
        <w:jc w:val="both"/>
        <w:rPr/>
      </w:pPr>
      <w:r>
        <w:rPr>
          <w:color w:val="000000"/>
        </w:rPr>
        <w:t>Прежде всего, следует подчеркнуть необходимость задания количественных требований по надежности, так как без этого невоз</w:t>
        <w:softHyphen/>
        <w:t>можно проведение обоснованного проектирования сложной техни</w:t>
        <w:softHyphen/>
        <w:t>ческой системы. Вопросы о рациональном введении резерва, использовании облегченных режимов нагрузки элементов, частоте и глубине профилактических мероприятий не могут быть решены без применения математических методов,- а, следовательно, и без задания количественных характеристик.</w:t>
      </w:r>
    </w:p>
    <w:p>
      <w:pPr>
        <w:pStyle w:val="Normal"/>
        <w:shd w:fill="FFFFFF" w:val="clear"/>
        <w:autoSpaceDE w:val="false"/>
        <w:ind w:firstLine="708"/>
        <w:jc w:val="both"/>
        <w:rPr>
          <w:color w:val="000000"/>
        </w:rPr>
      </w:pPr>
      <w:r>
        <w:rPr>
          <w:color w:val="000000"/>
        </w:rPr>
        <w:t>Усложнение современных технических систем неизбежно при</w:t>
        <w:softHyphen/>
        <w:t>вело к тому, что для описания качества их функционирования при</w:t>
        <w:softHyphen/>
        <w:t>шлось применять новые; более сложные показатели. В настоящее время необходимо не только знать, работает или не работает система, но и как она работает. Возникает проблема определения эффективности функционирования с учетом "надежности. Как пра</w:t>
        <w:softHyphen/>
        <w:t>вило, оценка таких показателей надежности выливается в сложную математическую задачу; для решения которой приходится приме</w:t>
        <w:softHyphen/>
        <w:t>нять теории массового обслуживания, графов, стохастических се</w:t>
        <w:softHyphen/>
        <w:t>тей и др. Таким образом, сложность структуры и алгоритмов функционирования АСУ приводит к тому, что использование мате</w:t>
        <w:softHyphen/>
        <w:t>матического аппарата совершенно необходимо уже на этапе опре</w:t>
        <w:softHyphen/>
        <w:t>деления требований по надежности.</w:t>
      </w:r>
    </w:p>
    <w:p>
      <w:pPr>
        <w:pStyle w:val="Normal"/>
        <w:shd w:fill="FFFFFF" w:val="clear"/>
        <w:autoSpaceDE w:val="false"/>
        <w:ind w:firstLine="708"/>
        <w:jc w:val="both"/>
        <w:rPr/>
      </w:pPr>
      <w:r>
        <w:rPr>
          <w:color w:val="000000"/>
        </w:rPr>
        <w:t>Одним   из   самых   сложных   вопросов    в   теории   надежности является задание целесообразных или хотя бы оправданных количе</w:t>
        <w:softHyphen/>
        <w:t>ственных требований по надежности на аппаратуру и системы -раз</w:t>
        <w:softHyphen/>
        <w:t>личного назначения. Норму надежности можно считать обоснованной, если   она   целесообразна   или   оптимальна   в   некотором   смысле. Повышение надежности, как и улучшение   прочих характеристик, связано тем или иным образом с   увеличением   затрат   на   произ</w:t>
        <w:softHyphen/>
        <w:t>водство, поэтому обоснованное задание требований по надежности 'подразумевает рациональное распределение затрат   между   компо</w:t>
        <w:softHyphen/>
        <w:t>нентами   системы.   На   современном   этапе   развития   пользуются эвристическими оценками функции цели,   отражающими  целесооб</w:t>
        <w:softHyphen/>
        <w:t>разность распределения затрат между подсистемами. На практике надежностные характеристики   задают  достаточно   целесообразно, и  их  наличие - прогрессивное явление.   Как и во всех   областях человеческой деятельности, где возникают неформализованные задачи, решения  принимают на основании интуиции специалистов, подкрепленной анализом существующего уровня качественных характеристик. На начальном этапе проектирования  АСУ основная задача - выбор структуры и определение  алгоритмов  функциони</w:t>
        <w:softHyphen/>
        <w:t>рования.   Этот   вопрос  первоначально   решается   конструкторами сложных систем на основании большого опыта. Найти однозначный ответ затруднительно, так как всегда существует несколько   альтернативных вариантов построения системы.   Таким  образом,  не обходим выбор оптимальной системы путем последовательного срав</w:t>
        <w:softHyphen/>
        <w:t>нения различных вариантов.</w:t>
      </w:r>
    </w:p>
    <w:p>
      <w:pPr>
        <w:pStyle w:val="Normal"/>
        <w:shd w:fill="FFFFFF" w:val="clear"/>
        <w:autoSpaceDE w:val="false"/>
        <w:ind w:firstLine="708"/>
        <w:jc w:val="both"/>
        <w:rPr/>
      </w:pPr>
      <w:r>
        <w:rPr>
          <w:color w:val="000000"/>
        </w:rPr>
        <w:t>После формирования системы и обеспечения решения всех по</w:t>
        <w:softHyphen/>
        <w:t>ставленных задач переходят к созданию достаточно простой и адек</w:t>
        <w:softHyphen/>
        <w:t>ватной модели надежности, которая зависит от точности и досто</w:t>
        <w:softHyphen/>
        <w:t>верности исходных данных. Недостаточность исходной статистики не может служить отказом для проведения оценок различных по</w:t>
        <w:softHyphen/>
        <w:t>казателей надежности и эффективности функционирования системы. Большинство расчетов на этом этапе носит лишь относительный, характер. Важно подчеркнуть, что неточность исходных данных приводит к отклонению" результатов для всех рассматриваемых вариантов' построения системы в одну сторону. Поэтому получаемая информация позволяет выбрать наиболее целесообразный ва</w:t>
        <w:softHyphen/>
        <w:t>риант построения системы в смысле близости к оптимальному.</w:t>
      </w:r>
    </w:p>
    <w:p>
      <w:pPr>
        <w:pStyle w:val="Normal"/>
        <w:shd w:fill="FFFFFF" w:val="clear"/>
        <w:autoSpaceDE w:val="false"/>
        <w:ind w:firstLine="708"/>
        <w:jc w:val="both"/>
        <w:rPr/>
      </w:pPr>
      <w:r>
        <w:rPr>
          <w:color w:val="000000"/>
        </w:rPr>
        <w:t>В процессе проектирования сложных систем одно из основных условий принятия решений—системный подход при рассмотрении характеристик, включая и показатели надежности. Это связано с тем, что требования, предъявляемые к АСУ, являются противо</w:t>
        <w:softHyphen/>
        <w:t>речивыми. Это приводит к тому, что конструктор сложных систем должен искать компромиссные решения с использованием систем</w:t>
        <w:softHyphen/>
        <w:t>ного подхода и, сравнивая различные варианты проекта, рассмат</w:t>
        <w:softHyphen/>
        <w:t>ривать определенные задачи и цели наиболее высоком уровне, перед тем как принять решение в задачах на низких уровнях. Системный подход не приводит к построению единой математической модели для всей системы в целом с учетом всех особенностей. Суть системного подхода состоит в создании нескольких достаточно простых и обозримых моделей всей системы, позволяющих опре</w:t>
        <w:softHyphen/>
        <w:t>делить влияние различных параметров системы и внешних воздей</w:t>
        <w:softHyphen/>
        <w:t>ствий на общие показатели эффективности функционирования. Важ</w:t>
        <w:softHyphen/>
        <w:t>ной чертой системного анализа является то, что он позволяет правильно определить важность отдельных вопросов и найти взаимосвязь отдельных характеристик. При этом удается установить влияние параметров надежности на функционирование сложной системы и выявить задачу оценки надежности функционирования системы. Как только задачи или определенные требования установлены на уровне всей системы, они могут быть реализованы и для более низких, уровней. Первоначальное планирование должно включать  в  себя рассмотрение последствий отказов  и продолжительность вынужденного простоя определенных подсистем. Как только перечислены возможные последствия ненадежности, можно сравнивать различные варианты проекта. Существует мнение, что при разработке сложных систем расчеты надежности оказываются бессмысленными из-за отсутствия достаточных статистических дан</w:t>
        <w:softHyphen/>
        <w:t>ных или из-за того, что ожидаемая надежность настолько высока, что полученные расчеты невозможно подтвердить экспериментально.</w:t>
      </w:r>
    </w:p>
    <w:p>
      <w:pPr>
        <w:pStyle w:val="Normal"/>
        <w:shd w:fill="FFFFFF" w:val="clear"/>
        <w:autoSpaceDE w:val="false"/>
        <w:ind w:firstLine="708"/>
        <w:jc w:val="both"/>
        <w:rPr>
          <w:color w:val="000000"/>
        </w:rPr>
      </w:pPr>
      <w:r>
        <w:rPr>
          <w:color w:val="000000"/>
        </w:rPr>
        <w:t>Это мнение неправильно, так как проведение расчетов надежности весьма полезно даже при полном отсутствии исходной статистики, ввиду того, что это позволяет производить оценку сравниваемых вариантов сложных систем. В случае же, когда невозможно под</w:t>
        <w:softHyphen/>
        <w:t>твердить расчетную надежность, что имеет место для высоконадеж</w:t>
        <w:softHyphen/>
        <w:t>ных современных систем, расчеты также необходимы. Они дают единственную более или менее достоверную информацию об уровне надежности системы.</w:t>
      </w:r>
    </w:p>
    <w:p>
      <w:pPr>
        <w:pStyle w:val="Normal"/>
        <w:shd w:fill="FFFFFF" w:val="clear"/>
        <w:autoSpaceDE w:val="false"/>
        <w:ind w:firstLine="708"/>
        <w:jc w:val="both"/>
        <w:rPr/>
      </w:pPr>
      <w:r>
        <w:rPr>
          <w:color w:val="000000"/>
        </w:rPr>
        <w:t>Основная задача теории надежности на этапе технического проектирования — помочь разработчику принять обоснованные решения, касающиеся выбора структуры системы, необходимости использования вводимой избыточности, построения оптимальной системы контроля и др. Более строго теория надежности призвана решить следующую двойственную задачу: при заданных характе</w:t>
        <w:softHyphen/>
        <w:t>ристиках системы создать систему с минимальной «стоимостью», причем характеристика «надежность» включена в прочие характе</w:t>
        <w:softHyphen/>
        <w:t>ристики; при заданной стоимости добиться максимальной надежности системы.</w:t>
      </w:r>
    </w:p>
    <w:p>
      <w:pPr>
        <w:pStyle w:val="Normal"/>
        <w:shd w:fill="FFFFFF" w:val="clear"/>
        <w:autoSpaceDE w:val="false"/>
        <w:ind w:firstLine="708"/>
        <w:jc w:val="both"/>
        <w:rPr>
          <w:color w:val="000000"/>
        </w:rPr>
      </w:pPr>
      <w:r>
        <w:rPr>
          <w:color w:val="000000"/>
        </w:rPr>
        <w:t>Решение подобных задач оптимизации чрезвычайно важно, так как оно в соответствии с глубиной модели дает достаточно дока</w:t>
        <w:softHyphen/>
        <w:t>зательную и обоснованную информацию.</w:t>
      </w:r>
    </w:p>
    <w:p>
      <w:pPr>
        <w:pStyle w:val="Normal"/>
        <w:shd w:fill="FFFFFF" w:val="clear"/>
        <w:autoSpaceDE w:val="false"/>
        <w:ind w:firstLine="708"/>
        <w:jc w:val="both"/>
        <w:rPr>
          <w:color w:val="000000"/>
        </w:rPr>
      </w:pPr>
      <w:r>
        <w:rPr>
          <w:color w:val="000000"/>
        </w:rPr>
        <w:t>Важным вопросом, который должен быть проработан на этапе эскизного" и технического проектирования и в котором теория на</w:t>
        <w:softHyphen/>
        <w:t>дежности может оказать конструктору существенную помощь, яв</w:t>
        <w:softHyphen/>
        <w:t>ляется проблема разработки рациональной системы контроля и поиска неисправностей. Методами теории надежности можно рас</w:t>
        <w:softHyphen/>
        <w:t>считать необходимую для достижения заданной надежности полноту и глубину контроля, выбрать пути повышения надежности, уста</w:t>
        <w:softHyphen/>
        <w:t>новить последовательность проверки элементов системы, дать реко</w:t>
        <w:softHyphen/>
        <w:t>мендации по целесообразности применения и соотношения контроля встроенного и выносного, автоматического и полуавтоматического.</w:t>
      </w:r>
    </w:p>
    <w:p>
      <w:pPr>
        <w:pStyle w:val="Normal"/>
        <w:shd w:fill="FFFFFF" w:val="clear"/>
        <w:autoSpaceDE w:val="false"/>
        <w:ind w:firstLine="708"/>
        <w:jc w:val="both"/>
        <w:rPr>
          <w:color w:val="000000"/>
        </w:rPr>
      </w:pPr>
      <w:r>
        <w:rPr>
          <w:color w:val="000000"/>
        </w:rPr>
        <w:t>На этапе создания «опытных образцов» теория надежности решает следующие проблемы: определение частоты и глубины профилактических и регламентных проверок на основе всесторон</w:t>
        <w:softHyphen/>
        <w:t>него рассмотрения вопросов будущей эксплуатации АСУ; обосно</w:t>
        <w:softHyphen/>
        <w:t>вание комплектации запасных элементов системы; оценка целесо</w:t>
        <w:softHyphen/>
        <w:t>образности различных режимов технического использования си</w:t>
        <w:softHyphen/>
        <w:t>стемы. На этом же этапе по возможности уточняют требуемые для выполнения необходимых расчетов статистические данные.</w:t>
      </w:r>
    </w:p>
    <w:p>
      <w:pPr>
        <w:pStyle w:val="Normal"/>
        <w:shd w:fill="FFFFFF" w:val="clear"/>
        <w:autoSpaceDE w:val="false"/>
        <w:ind w:firstLine="708"/>
        <w:jc w:val="both"/>
        <w:rPr>
          <w:color w:val="000000"/>
        </w:rPr>
      </w:pPr>
      <w:r>
        <w:rPr>
          <w:color w:val="000000"/>
        </w:rPr>
        <w:t>На этапе испытаний опытных и серийных образцов использо</w:t>
        <w:softHyphen/>
        <w:t>вание теории надежности хотя и ограничено, но весьма эффек</w:t>
        <w:softHyphen/>
        <w:t>тивно и является важным при создании высоконадежных систем. Теория надежности занимается планированием испытаний, оценкой результатов испытаний систем и устройств, оценкой надежности сложного комплекса по результатам испытаний его компонентов, разработкой экономических планов контроля надежности и др.</w:t>
      </w:r>
    </w:p>
    <w:p>
      <w:pPr>
        <w:pStyle w:val="Normal"/>
        <w:shd w:fill="FFFFFF" w:val="clear"/>
        <w:autoSpaceDE w:val="false"/>
        <w:ind w:firstLine="708"/>
        <w:jc w:val="both"/>
        <w:rPr>
          <w:color w:val="000000"/>
        </w:rPr>
      </w:pPr>
      <w:r>
        <w:rPr>
          <w:color w:val="000000"/>
        </w:rPr>
        <w:t>Рассмотренные вопросы показывают роль и место теоретических методов надежности в процессе проектирования АСУ. Теоретический анализ, безусловно, помогает на различных стадиях проектирова</w:t>
        <w:softHyphen/>
        <w:t>ния сложных систем. Особенно важную роль эти методы играют на ранних стадиях проектирования, когда решаются вопросы построе</w:t>
        <w:softHyphen/>
        <w:t>ния структуры системы, организации ее функционирования и эксплу</w:t>
        <w:softHyphen/>
        <w:t>атации, так как они позволяют найти обоснованные реш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t>ЛИТЕРАТУРА</w:t>
      </w:r>
    </w:p>
    <w:p>
      <w:pPr>
        <w:pStyle w:val="Normal"/>
        <w:shd w:fill="FFFFFF" w:val="clear"/>
        <w:autoSpaceDE w:val="false"/>
        <w:jc w:val="both"/>
        <w:rPr>
          <w:color w:val="000000"/>
        </w:rPr>
      </w:pPr>
      <w:r>
        <w:rPr>
          <w:color w:val="000000"/>
        </w:rPr>
        <w:t>8.1.  Фокин   Ю. Г. Надежность при эксплуатации технических средств.— М.: Воениздат, 1970.</w:t>
      </w:r>
    </w:p>
    <w:p>
      <w:pPr>
        <w:pStyle w:val="Normal"/>
        <w:jc w:val="both"/>
        <w:rPr>
          <w:color w:val="000000"/>
        </w:rPr>
      </w:pPr>
      <w:r>
        <w:rPr>
          <w:color w:val="000000"/>
        </w:rPr>
        <w:t>8.2.  Епифанов   А. Д.   Надежность   систем   управления.— М.:   Машино</w:t>
        <w:softHyphen/>
        <w:t>строение, 19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9:31:00Z</dcterms:created>
  <dc:creator>Eugene Verobey</dc:creator>
  <dc:description/>
  <dc:language>en-US</dc:language>
  <cp:lastModifiedBy>Eugene Verobey</cp:lastModifiedBy>
  <dcterms:modified xsi:type="dcterms:W3CDTF">2002-12-18T19:31:00Z</dcterms:modified>
  <cp:revision>2</cp:revision>
  <dc:subject/>
  <dc:title>ВВЕДЕНИЕ</dc:title>
</cp:coreProperties>
</file>